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7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7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66; Адрес установки и эксплуатации РК: Московская обл., г.Домодедово, д.Ляхово, напротив д.4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7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6; Адрес установки и эксплуатации РК: Московская обл., г.Домодедово, д.Ляхово, напротив д.43; № РК по карте-№ листа Схемы РК – 566-99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РК – 2,7х3,7; Кол-во сторон РК – 2; Общая площадь информационного поля РК – 19,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7 (на основании отчета независимого оценщика) составляет 60 000 (шес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7 (на основании отчета независимого оценщика) составляет 60 000 (шес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7</w:t>
      </w:r>
      <w:r>
        <w:rPr>
          <w:color w:val="FF0000"/>
          <w:szCs w:val="24"/>
        </w:rPr>
        <w:t xml:space="preserve"> </w:t>
      </w:r>
      <w:r>
        <w:rPr>
          <w:szCs w:val="24"/>
        </w:rPr>
        <w:t>–</w:t>
      </w:r>
      <w:r>
        <w:rPr>
          <w:color w:val="FF0000"/>
          <w:szCs w:val="24"/>
        </w:rPr>
        <w:t xml:space="preserve"> </w:t>
      </w:r>
      <w:r>
        <w:rPr>
          <w:szCs w:val="24"/>
        </w:rPr>
        <w:t>3 000 (три тысячи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7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 000 (двенадцать тыся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7 несостоявшимся, в связи с тем, что на аукцион по  ЛОТУ № 7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Голосовать по всем пунктам сраз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55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18T07:09:00Z</dcterms:modified>
  <cp:revision>5</cp:revision>
  <dc:subject/>
  <dc:title>ПРОТОКОЛ №1</dc:title>
</cp:coreProperties>
</file>